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wheel 0.3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iel Hol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Daniel Holth dholth@fastmail.fm and contributors.</w:t>
      </w:r>
    </w:p>
    <w:p>
      <w:pPr>
        <w:pStyle w:val="Normal"/>
        <w:spacing w:lineRule="exact" w:line="420"/>
        <w:rPr/>
      </w:pPr>
      <w:r>
        <w:rPr>
          <w:rFonts w:cs="Arial" w:ascii="Arial" w:hAnsi="Arial"/>
          <w:b/>
          <w:sz w:val="24"/>
        </w:rPr>
        <w:t>License:</w:t>
      </w:r>
      <w:r>
        <w:rPr>
          <w:rFonts w:cs="Arial" w:ascii="Arial" w:hAnsi="Arial"/>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7:5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I83Yz0s3jMDJCT0JYDLaDgJAH5MzRuqPWBuk5wIT/tFiTXQqSwPD56wLwdZU+aLA+/ugw2n
biBBQQFKkcKsTDLjP0Qefy1fp5m2iPFFo/I9/7jChjRDq0zvawQFeXD39nkgIspinmyubfqj
xEia1zrYRROEpM5YC7ytCWAng7ARH9KVpzjpZd3XPkt+npTrQgOkqm1pWmWRvTvRRooisBMJ
oCBteDbpQbBGK7j6of</vt:lpwstr>
  </property>
  <property fmtid="{D5CDD505-2E9C-101B-9397-08002B2CF9AE}" pid="3" name="_2015_ms_pID_7253431">
    <vt:lpwstr>olKs44cCzQwHY/Io8IZYYcf8zMCwyIhDOSmBEja6PTFK4Bla2MNR+e
oYJQSqI6KOSh85/v8Ern7hBYS/57Xdm7nknM8Qb9k0iCPC8oYqMpYwEPDZW8TWC8L8GEgVyV
k1RmN7qUOtH8GDQsCjQxdx0AlYtQJOQkQya4VnTBCFSCjnsXuwbmKu9WPEORv1psMU6EyWQM
3cNTQ/6C5ocU7eC5ZSUOdbvAK1SvqPcaTPqt</vt:lpwstr>
  </property>
  <property fmtid="{D5CDD505-2E9C-101B-9397-08002B2CF9AE}" pid="4" name="_2015_ms_pID_7253431_00">
    <vt:lpwstr>_2015_ms_pID_7253431</vt:lpwstr>
  </property>
  <property fmtid="{D5CDD505-2E9C-101B-9397-08002B2CF9AE}" pid="5" name="_2015_ms_pID_7253432">
    <vt:lpwstr>svdn3FYtfN+ba7NO2I3iR2lmec5dPgpgJc3B
VGMP5nTvIQoAzhxjBITzIWgDFP32wRuNftceXe2cFDgHtSRDRk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736</vt:lpwstr>
  </property>
</Properties>
</file>